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itle"/>
        <w:bidi w:val="0"/>
        <w:ind w:left="0" w:right="0" w:hanging="0"/>
        <w:rPr/>
      </w:pPr>
      <w:r>
        <w:rPr>
          <w:b w:val="false"/>
        </w:rPr>
        <w:t>OSSERVAZIONI TABULAZIONE RISULTATI PROVE ELEMENTARI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sz w:val="28"/>
        </w:rPr>
        <w:t>Indicazioni general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Formato data Excel: comando “Formato”, “Celle”, “Numero”, “Data” , gg/mm/a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Spazi: inserire solamente quelli essenziali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Scritto tutto in lettera minuscola, carattere Times New Roman 8 (Ricordarsi possibilità di ingrandimento”Visualizza”, “Zoom”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i/>
          <w:sz w:val="28"/>
        </w:rPr>
        <w:t>Foglio 1</w:t>
      </w: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per tutte le prov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 </w:t>
        <w:tab/>
        <w:t xml:space="preserve">= </w:t>
        <w:tab/>
        <w:t xml:space="preserve">risposta indiscutibilmente esatta in tutte le sue parti;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0 </w:t>
        <w:tab/>
        <w:t xml:space="preserve">= </w:t>
        <w:tab/>
        <w:t xml:space="preserve">risposta errata in una o più parti;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9 </w:t>
        <w:tab/>
        <w:t xml:space="preserve">= </w:t>
        <w:tab/>
        <w:t>altr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x</w:t>
        <w:tab/>
        <w:t xml:space="preserve">= </w:t>
        <w:tab/>
        <w:t>non rispos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8"/>
        </w:rPr>
        <w:t xml:space="preserve">Foglio 2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si tabulano le risposte relative alla sola autovalutazione dando un punteggio da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4 </w:t>
        <w:tab/>
        <w:t xml:space="preserve">= </w:t>
        <w:tab/>
        <w:t xml:space="preserve">“sicuramente giusta” a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…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1 </w:t>
        <w:tab/>
        <w:t>=</w:t>
        <w:tab/>
        <w:t>“forse sbagliata”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i/>
          <w:sz w:val="28"/>
        </w:rPr>
        <w:t xml:space="preserve">Foglio 3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si riferisce alla tabulazione analitica di tutte le risposte tenendo conto delle indicazioni qui appresso riportate.</w:t>
      </w:r>
      <w:r>
        <w:rPr/>
        <w:t xml:space="preserve"> Si tenga conto che si può sfruttare il “taglia” “incolla” in molti casi, ovvero la correzione automatic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708" w:right="0" w:firstLine="708"/>
        <w:jc w:val="left"/>
        <w:rPr/>
      </w:pPr>
      <w:r>
        <w:rPr/>
        <w:t>PROVA N. 1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>Si tabulano per esteso i testi di tutti coloro che non abbiano risposto correttamen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bidi w:val="0"/>
        <w:ind w:left="1416" w:right="0" w:hanging="0"/>
        <w:jc w:val="left"/>
        <w:rPr/>
      </w:pPr>
      <w:r>
        <w:rPr/>
        <w:t>PROVA N. 2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ono considerate corrette le risposte in qualsiasi direzione siano state date: destra </w:t>
      </w:r>
      <w:r>
        <w:rPr>
          <w:rFonts w:eastAsia="Wingdings" w:cs="Wingdings" w:ascii="Wingdings" w:hAnsi="Wingdings"/>
        </w:rPr>
        <w:t>à</w:t>
      </w:r>
      <w:r>
        <w:rPr/>
        <w:t xml:space="preserve"> sinistra ovvero sinistra </w:t>
      </w:r>
      <w:r>
        <w:rPr>
          <w:rFonts w:eastAsia="Wingdings" w:cs="Wingdings" w:ascii="Wingdings" w:hAnsi="Wingdings"/>
        </w:rPr>
        <w:t>à</w:t>
      </w:r>
      <w:r>
        <w:rPr/>
        <w:t xml:space="preserve"> destra. La tabulazione dovrà avvenire secondo questo schema, sia per il Foglio 1 che per il Foglio 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568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5284"/>
        <w:gridCol w:w="5283"/>
      </w:tblGrid>
      <w:tr>
        <w:trPr>
          <w:trHeight w:val="272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2</w:t>
            </w:r>
          </w:p>
        </w:tc>
      </w:tr>
      <w:tr>
        <w:trPr>
          <w:trHeight w:val="272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3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4</w:t>
            </w:r>
          </w:p>
        </w:tc>
      </w:tr>
      <w:tr>
        <w:trPr>
          <w:trHeight w:val="272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5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.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Riportare con un numero e secondo lo schema sotto presentato tutte le risposte date dagli alunn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4665" w:type="dxa"/>
        <w:jc w:val="left"/>
        <w:tblInd w:w="-107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667"/>
        <w:gridCol w:w="1999"/>
        <w:gridCol w:w="1999"/>
      </w:tblGrid>
      <w:tr>
        <w:trPr>
          <w:trHeight w:val="26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gnocchi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pasta 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asticcio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pasticcio 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pasta 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poll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gnocchi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icci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ollo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salsicce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asta</w:t>
            </w:r>
          </w:p>
        </w:tc>
      </w:tr>
      <w:tr>
        <w:trPr>
          <w:trHeight w:val="26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alsicc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2 - Riportare il numero (o quant’altro) indicato nella rispos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3 - </w:t>
        <w:tab/>
        <w:t xml:space="preserve">+ = 1; - = 2; : = 3; </w:t>
      </w:r>
      <w:r>
        <w:rPr>
          <w:b/>
        </w:rPr>
        <w:t xml:space="preserve">x = 4; </w:t>
      </w:r>
      <w:r>
        <w:rPr/>
        <w:t>5 = altra possibilità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4 - </w:t>
        <w:tab/>
        <w:t>C’è ulteriore possibilità che è data da “altro”, esplicitata nel foglio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5 - </w:t>
        <w:tab/>
        <w:t>Nella casella, già numerata, inserire iniziale persona, per Marco = o, per Maria = 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568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5284"/>
        <w:gridCol w:w="5283"/>
      </w:tblGrid>
      <w:tr>
        <w:trPr>
          <w:trHeight w:val="272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1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2</w:t>
            </w:r>
          </w:p>
        </w:tc>
      </w:tr>
      <w:tr>
        <w:trPr>
          <w:trHeight w:val="272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3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4</w:t>
            </w:r>
          </w:p>
        </w:tc>
      </w:tr>
      <w:tr>
        <w:trPr>
          <w:trHeight w:val="272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5</w:t>
            </w:r>
          </w:p>
        </w:tc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.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6 - </w:t>
        <w:tab/>
        <w:t xml:space="preserve">Il tempo indicato: riportare solo - trasformare altre eventuali risposte -, minuti, quale che sia il numero indicat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708" w:right="0" w:firstLine="708"/>
        <w:jc w:val="left"/>
        <w:rPr/>
      </w:pPr>
      <w:r>
        <w:rPr/>
        <w:t>PROVA N. 3</w:t>
      </w:r>
    </w:p>
    <w:p>
      <w:pPr>
        <w:pStyle w:val="Heading3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3.1 - </w:t>
        <w:tab/>
        <w:t>Trascrizione, sempre in lettere minuscole, dell’esatta sequenza scelta da ciascun alunn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3.2 - </w:t>
        <w:tab/>
        <w:t xml:space="preserve">Riportare qualsiasi sequenza, esattamente ed in qualsiasi ordine il bambino l’abbia scritta, con il seguente criterio: p  = prima; i = infine; d = dopo; s = in seguito. </w:t>
      </w:r>
    </w:p>
    <w:p>
      <w:pPr>
        <w:pStyle w:val="Normal"/>
        <w:bidi w:val="0"/>
        <w:ind w:left="0" w:right="0" w:hanging="0"/>
        <w:jc w:val="left"/>
        <w:rPr/>
      </w:pPr>
      <w:r>
        <w:rPr/>
        <w:t>Attenzione: se la prova 3.1 risulta errata valutare solo la capacità di usare, nell’ordine giusto: prima, dopo, in seguito, infi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708" w:right="0" w:firstLine="708"/>
        <w:jc w:val="left"/>
        <w:rPr/>
      </w:pPr>
      <w:r>
        <w:rPr/>
        <w:t>PROVA N. 4</w:t>
      </w:r>
    </w:p>
    <w:p>
      <w:pPr>
        <w:pStyle w:val="Heading3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>Valutare il complesso delle risposte con il valore 1 = corretto qualora sia soddisfatta la seguente condi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almeno 5 risposte devono essere esatte e presenti nel t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i tollerano al massimo 2 errori intendendo con errori termini non presenti nel testo.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nserire analiticamente tutte le risposte con i valori 1 e 0 con direzione lettura sinistra destra e successivamente, riga per riga, dall’alto verso il basso. 1 e 0 andranno inseriti secondo le seguenti indicazion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parole contenute nel testo e segnate = 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parole non contenute nel testo e non segnate = 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parole contenute nel testo e non indicate = 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arole non contenute nel testo ed indicate = 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.2 - </w:t>
        <w:tab/>
        <w:t>Proposta: considerare la risposta corretta se gli alunni hanno riportato almeno due nomi di piante e due nomi di animali.</w:t>
      </w:r>
    </w:p>
    <w:p>
      <w:pPr>
        <w:pStyle w:val="Heading3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.3 - </w:t>
        <w:tab/>
        <w:t>La risposta può essere considerata corretta, valore 1, se e solo se è stata individuata correttamente la risposta breve “sì”, “no” e se vi è una qualche forma di argomentazione valida.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.3 - </w:t>
        <w:tab/>
        <w:t>Riportare le argomentazioni degli alun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iù interessa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qualora non siano accettabi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vi sia incongruenza tra risposta sì / no ed argomentazio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708" w:right="0" w:firstLine="708"/>
        <w:jc w:val="left"/>
        <w:rPr/>
      </w:pPr>
      <w:r>
        <w:rPr/>
        <w:t>PROVA N. 5</w:t>
      </w:r>
    </w:p>
    <w:p>
      <w:pPr>
        <w:pStyle w:val="Heading3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>Si inseriscono analiticamente tutte le risposte non corrette con i relativi valori indicando la direzione scelta con una lettera: a = avanti; i = indietro; s = sinistra; d = destra e con il numero il numero di passi fatti.  Esempio del percorso corretto: a1s5d5d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708" w:right="0" w:firstLine="708"/>
        <w:jc w:val="left"/>
        <w:rPr/>
      </w:pPr>
      <w:r>
        <w:rPr/>
        <w:t>PROVA N. 6</w:t>
      </w:r>
    </w:p>
    <w:p>
      <w:pPr>
        <w:pStyle w:val="Heading3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6.1 - </w:t>
        <w:tab/>
        <w:t xml:space="preserve">Si inseriscono analiticamente tutte le lettere da 1 a 9 di tutte le risposte per qualsiasi motivo non corrette.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6.2 - </w:t>
        <w:tab/>
        <w:t xml:space="preserve">Riportare analiticamente, delle risposte per qualsiasi motivo non corrette, tutte le lettere in ordine alfabetico. 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6.3 e 6.4 - La risposta sarà considerata corretta, valore 1, anche qualora i pesci siano stati scelti in modo non corretto, ma seriati correttamente.  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6.3 e 6.4 - Inserire analiticamente, per le risposte errate, tutte le lettere secondo l’ordine indicato dai bambini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708" w:right="0" w:firstLine="708"/>
        <w:jc w:val="left"/>
        <w:rPr/>
      </w:pPr>
      <w:r>
        <w:rPr/>
        <w:t>PROVA N. 7</w:t>
      </w:r>
    </w:p>
    <w:p>
      <w:pPr>
        <w:pStyle w:val="Heading3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i suggerisce in questo caso di identificare prima i pezzi della collana in questo modo, successivamente segnandoli, magari anche manualmente, in modo da avere la sicurezza di un doppio controllo prima della digitazione definitiva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pt;height:27pt;mso-wrap-distance-left:5.7pt;mso-wrap-distance-right:5.7pt;mso-wrap-distance-top:5.7pt;mso-wrap-distance-bottom:5.7pt;margin-top:7.2pt;mso-position-vertical-relative:text;margin-left: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pt;height:27pt;mso-wrap-distance-left:5.7pt;mso-wrap-distance-right:5.7pt;mso-wrap-distance-top:5.7pt;mso-wrap-distance-bottom:5.7pt;margin-top:7.2pt;mso-position-vertical-relative:text;margin-left:12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pt;height:27pt;mso-wrap-distance-left:5.7pt;mso-wrap-distance-right:5.7pt;mso-wrap-distance-top:5.7pt;mso-wrap-distance-bottom:5.7pt;margin-top:7.2pt;mso-position-vertical-relative:text;margin-left:23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pt;height:27pt;mso-wrap-distance-left:5.7pt;mso-wrap-distance-right:5.7pt;mso-wrap-distance-top:5.7pt;mso-wrap-distance-bottom:5.7pt;margin-top:7.2pt;mso-position-vertical-relative:text;margin-left:35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pt;height:27pt;mso-wrap-distance-left:5.7pt;mso-wrap-distance-right:5.7pt;mso-wrap-distance-top:5.7pt;mso-wrap-distance-bottom:5.7pt;margin-top:7.2pt;mso-position-vertical-relative:text;margin-left:47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2" w:leader="none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715" b="5715"/>
                      <wp:wrapNone/>
                      <wp:docPr id="6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" fillcolor="white" stroked="t" o:allowincell="f" style="position:absolute;margin-left:243pt;margin-top:10.8pt;width:17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7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gray" stroked="t" o:allowincell="f" style="position:absolute;margin-left:360pt;margin-top:10.8pt;width:17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37160</wp:posOffset>
                      </wp:positionV>
                      <wp:extent cx="228600" cy="228600"/>
                      <wp:effectExtent l="5080" t="5080" r="5080" b="5080"/>
                      <wp:wrapNone/>
                      <wp:docPr id="8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fillcolor="white" stroked="t" o:allowincell="f" style="position:absolute;margin-left:486pt;margin-top:10.8pt;width:17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2385</wp:posOffset>
                      </wp:positionV>
                      <wp:extent cx="228600" cy="457200"/>
                      <wp:effectExtent l="5080" t="5080" r="5715" b="5715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fillcolor="white" stroked="t" o:allowincell="f" style="position:absolute;margin-left:9pt;margin-top:2.55pt;width:17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860</wp:posOffset>
                      </wp:positionV>
                      <wp:extent cx="228600" cy="457200"/>
                      <wp:effectExtent l="5080" t="5080" r="5715" b="5715"/>
                      <wp:wrapNone/>
                      <wp:docPr id="10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fillcolor="gray" stroked="t" o:allowincell="f" style="position:absolute;margin-left:126pt;margin-top:1.8pt;width:17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#7f7f7f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omic Sans MS" w:hAnsi="Comic Sans MS"/>
                <w:sz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Comic Sans MS" w:hAnsi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3"/>
        <w:widowControl w:val="false"/>
        <w:bidi w:val="0"/>
        <w:ind w:left="0" w:right="0" w:hanging="0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Riportare analiticamente tutte le lettere esattamente come seriate dai bambini, ciò per le risposte erronee.  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bookmarkStart w:id="0" w:name="OLE_LINK2"/>
      <w:bookmarkEnd w:id="0"/>
      <w:r>
        <w:rPr/>
        <w:t xml:space="preserve">7.2 - </w:t>
        <w:tab/>
        <w:t>Si attribuirà il valore 1, giusto, solamente a chi utilizzando le stesse 25 perline avrà prodotto un’intera collana correttamente seriata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Anche in questo caso si suggerisce di numerare prima i pezzi della collana esattamente come già avvenuto al punto 7.1. 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Riportare analiticamente tutte le lettere esattamente come seriate dai bambini, ciò per le risposte erronee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3 - </w:t>
        <w:tab/>
        <w:t>Si attribuirà il valore 1, giusto, solamente a chi avrà correttamente individuato la regola adottata, ciò sia attraverso il linguaggio verbale che attraverso quello iconico.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3 - </w:t>
        <w:tab/>
        <w:t>Riportare le argomentazioni degli alun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iù interessa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qualora non siano accettabi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vi sia incongruenza tra risposta sì / no ed argomentazio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" w:right="0" w:firstLine="708"/>
        <w:jc w:val="left"/>
        <w:rPr/>
      </w:pPr>
      <w:r>
        <w:rPr>
          <w:b/>
        </w:rPr>
        <w:t>PROVA N. 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8.1 - </w:t>
        <w:tab/>
        <w:t>Si attribuirà il valore 1, giusto, quando il vocabolo origine e l’oggetto siano chiaramente collegati fra di loro.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8.1 - </w:t>
        <w:tab/>
        <w:t>Riportare analiticamente tutti i collegamenti creati dai bambin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8.2 - </w:t>
        <w:tab/>
        <w:t>Si attribuirà il valore 1, giusto, quando la risposta consenta di verificare inequivocabilmente che l’alunno abbia identificato oggetti e colori. Si ritiene inoltre che si debba essere generosi, in senso positivo verso i ragazzi, sia per quanto riguarda le forme plurali che relativamente ai colori utilizzati, che, è facile prevederlo, saranno stati usati con libertà cromatiche, di gusto e di disponibilità.</w:t>
      </w:r>
    </w:p>
    <w:p>
      <w:pPr>
        <w:pStyle w:val="Heading3"/>
        <w:bidi w:val="0"/>
        <w:ind w:left="0" w:right="0" w:firstLine="708"/>
        <w:jc w:val="left"/>
        <w:rPr/>
      </w:pPr>
      <w:r>
        <w:rPr/>
        <w:t>FOGLIO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8.2 - </w:t>
        <w:tab/>
        <w:t>Riportare analiticamente tutte le risposte date inserendo: gli oggetti, in questo caso anche con il riconoscimento dei plurali o meno (numero), e dei colori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1" w:name="OLE_LINK2"/>
      <w:bookmarkStart w:id="2" w:name="OLE_LINK2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6" w:footer="51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>
        <w:b/>
        <w:i/>
        <w:sz w:val="22"/>
      </w:rPr>
      <w:t xml:space="preserve">©  </w:t>
    </w:r>
    <w:r>
      <w:rPr>
        <w:i/>
        <w:sz w:val="22"/>
      </w:rPr>
      <w:t xml:space="preserve"> Gruppo Regionale Scuole Pro.Va.Re -  Ufficio Scolastico Regionale Friuli Venezia Giulia   </w:t>
    </w:r>
    <w:r>
      <w:rPr>
        <w:i/>
        <w:sz w:val="22"/>
        <w:lang w:val="en-US" w:eastAsia="en-US"/>
      </w:rPr>
      <w:fldChar w:fldCharType="begin"/>
    </w:r>
    <w:r>
      <w:rPr>
        <w:sz w:val="22"/>
        <w:i/>
        <w:lang w:val="en-US" w:eastAsia="en-US"/>
      </w:rPr>
      <w:instrText xml:space="preserve"> DATE \@"dd\/MM\/yyyy" </w:instrText>
    </w:r>
    <w:r>
      <w:rPr>
        <w:sz w:val="22"/>
        <w:i/>
        <w:lang w:val="en-US" w:eastAsia="en-US"/>
      </w:rPr>
      <w:fldChar w:fldCharType="separate"/>
    </w:r>
    <w:r>
      <w:rPr>
        <w:sz w:val="22"/>
        <w:i/>
        <w:lang w:val="en-US" w:eastAsia="en-US"/>
      </w:rPr>
      <w:t>30/07/2026</w:t>
    </w:r>
    <w:r>
      <w:rPr>
        <w:sz w:val="22"/>
        <w:i/>
        <w:lang w:val="en-US" w:eastAsia="en-US"/>
      </w:rPr>
      <w:fldChar w:fldCharType="end"/>
    </w:r>
    <w:r>
      <w:rPr>
        <w:i/>
        <w:sz w:val="22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Times New Roman" w:hAnsi="Times New Roman"/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ind w:firstLine="708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ind w:left="708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1416" w:hanging="0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0</Characters>
  <CharactersWithSpaces>4764</CharactersWithSpaces>
  <Company>uffico Scolastico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35:00Z</dcterms:created>
  <dc:creator>Ispettore Luigi Torchio</dc:creator>
  <dc:description/>
  <dc:language>en-US</dc:language>
  <cp:lastModifiedBy/>
  <cp:lastPrinted>2004-02-25T09:07:00Z</cp:lastPrinted>
  <dcterms:modified xsi:type="dcterms:W3CDTF">2004-02-25T10:35:00Z</dcterms:modified>
  <cp:revision>2</cp:revision>
  <dc:subject/>
  <dc:title>OSSERVAZIONI GENER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